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GOSTO 2011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4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3,46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6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2,31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3,85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4,23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55,77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2-04-13T07:57:00Z</dcterms:modified>
  <cp:revision>7</cp:revision>
  <dc:subject/>
  <dc:title> </dc:title>
</cp:coreProperties>
</file>